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39051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242125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